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9472675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3103170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862194049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684393469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643145436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977391491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